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 Výchova ke zdraví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inimální doporučená úroveň očekávaných výstupů</w:t>
      </w:r>
    </w:p>
    <w:p>
      <w:pPr>
        <w:pStyle w:val="Heading1"/>
        <w:rPr/>
      </w:pPr>
      <w:r>
        <w:rPr>
          <w:b w:val="false"/>
        </w:rPr>
        <w:t>Ročník: 7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474"/>
        <w:gridCol w:w="5165"/>
      </w:tblGrid>
      <w:tr>
        <w:trPr>
          <w:tblHeader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popíše způsoby ochrany zdraví před přenosnými, civilizačními a jinými chorobami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porozumí způsobům šíření nákazy,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svěří se se zdravotním problémem a v případě potřeby vyhledá odbornou pomoc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dodržuje správné stravovací návyky a v rámci svých možností uplatňuje zásady správné výživy a zdravého stravování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seznámí se s příčinami a následky poruch příjmu potravy (bulimie, anorexie, záchvat přejídání.)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chová se odpovědně, chrání zdraví své i svých blízkých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07"/>
              <w:rPr/>
            </w:pPr>
            <w:r>
              <w:rPr/>
              <w:t>v případě potřeby poskytuje</w:t>
            </w:r>
            <w:r>
              <w:rPr>
                <w:color w:val="FF0000"/>
              </w:rPr>
              <w:t xml:space="preserve"> </w:t>
            </w:r>
            <w:r>
              <w:rPr/>
              <w:t>dle svých znalostí první pomoc, případně zvolí adekvátní druh pomoci (IZS)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web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dává do souvislostí zdravotní a psychosociální rizika spojená se zneužíváním návykových látek a provozováním hazardních her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uplatňuje osvojené sociální dovednosti při kontaktu s rizikovými jevy ve škole i mimo ni</w:t>
            </w:r>
          </w:p>
          <w:p>
            <w:pPr>
              <w:pStyle w:val="Normlnweb"/>
              <w:ind w:left="720" w:hanging="0"/>
              <w:rPr/>
            </w:pPr>
            <w:r>
              <w:rPr/>
            </w:r>
          </w:p>
          <w:p>
            <w:pPr>
              <w:pStyle w:val="Normlnweb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seznámí se s účinnými způsoby ochrany i sebeobrany ve virtuálním prostředí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v případě potřeby vyhledá pomoc sobě nebo jiným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seznámí se s účinky nejznámějších návykových látek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uvědomuje si mechanismy vzniku závislosti na návykových látkách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ví o centrech odborné pomoci, vyhledá a použije jejich telefonní čísla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chápe možná nebezpečí působení náboženských sekt a snaží se jejich působení bránit za pomoci rodičů, školy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v modelových situacích se vymezuje proti nátlakovým způsobům jednání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zaujímá odmítavé postoje ke všem formám brutality a násilí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280" w:after="280"/>
              <w:rPr/>
            </w:pPr>
            <w:r>
              <w:rPr/>
              <w:t>uplatňuje způsoby bezpečného chování v sociálním kontaktu s vrstevníky, při komunikaci s neznámými lidmi</w:t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Normlnweb"/>
              <w:rPr/>
            </w:pPr>
            <w:r>
              <w:rPr/>
            </w:r>
          </w:p>
          <w:p>
            <w:pPr>
              <w:pStyle w:val="Styl11bTunKurzvaVpravo02cmPed1b1"/>
              <w:numPr>
                <w:ilvl w:val="0"/>
                <w:numId w:val="7"/>
              </w:numPr>
              <w:autoSpaceDE w:val="true"/>
              <w:spacing w:before="0" w:after="0"/>
              <w:ind w:left="720" w:right="0" w:hanging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ptimálně reaguje na fyziologické změny v období dospívání a kultivovaně se chová k opačnému pohlaví</w:t>
            </w:r>
          </w:p>
          <w:p>
            <w:pPr>
              <w:pStyle w:val="Styl11bTunKurzvaVpravo02cmPed1b1"/>
              <w:numPr>
                <w:ilvl w:val="0"/>
                <w:numId w:val="7"/>
              </w:numPr>
              <w:autoSpaceDE w:val="true"/>
              <w:spacing w:before="0" w:after="0"/>
              <w:ind w:left="720" w:right="0" w:hanging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právně užívá pojmů v oblasti sexuality, vyhýbá se vulgarismům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chápe význam zdrženlivosti v dospívání a odpovědného sexuálního chování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svěří se v případě sexuálního zneužití rodičům nebo jiné důvěryhodné osobě; ví o existenci pomáhajících institucích - dětské krizové centrum, linku důvěry aj.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seznámí se s možnými riziky při volbě partnera – dědičné choroby, negativní osobnostní vlastnosti, alkoholismus aj.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váží si životního poslání matky a otce – výchova dětí, vštěpování morálních zásad aj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1bTunKurzvaVpravo02cmPed1b1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rojevuje odpovědný vztah k sobě samému, k vlastnímu dospívání a pravidlům zdravého životního stylu</w:t>
            </w:r>
          </w:p>
          <w:p>
            <w:pPr>
              <w:pStyle w:val="Styl11bTunKurzvaVpravo02cmPed1b1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eznámí se s relaxačními technikami k regeneraci organismu, překonávání únavy</w:t>
            </w:r>
          </w:p>
          <w:p>
            <w:pPr>
              <w:pStyle w:val="Styl11bTunKurzvaVpravo02cmPed1b1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sertivně komunikuje</w:t>
            </w:r>
          </w:p>
          <w:p>
            <w:pPr>
              <w:pStyle w:val="Styl11bTunKurzvaVpravo02cmPed1b1"/>
              <w:numPr>
                <w:ilvl w:val="0"/>
                <w:numId w:val="4"/>
              </w:numPr>
              <w:autoSpaceDE w:val="tru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uvědomuje si dopad vlastního negativního (agresivního a nerespektujícího, netolerantního) chování a jednání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aRVPZV"/>
              <w:spacing w:before="12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Zdravý způsob života a péče o zdraví</w:t>
            </w:r>
          </w:p>
          <w:p>
            <w:pPr>
              <w:pStyle w:val="Normal"/>
              <w:rPr/>
            </w:pPr>
            <w:r>
              <w:rPr>
                <w:b/>
              </w:rPr>
              <w:t>Ochrana před přenosnými chorobami</w:t>
            </w:r>
            <w:r>
              <w:rPr/>
              <w:t>, základní cesty přenosu nákaz a jejich prevence, nákazy respirační, přenosné potravou, získané v přírodě, přenosné krví a sexuálním kontaktem, přenosné bodnutím hmyzu a stykem se zvířaty</w:t>
            </w:r>
          </w:p>
          <w:p>
            <w:pPr>
              <w:pStyle w:val="Normal"/>
              <w:rPr/>
            </w:pPr>
            <w:r>
              <w:rPr>
                <w:b/>
              </w:rPr>
              <w:t>Ochrana před chronickými nepřenosnými chorobami a před úrazy</w:t>
            </w:r>
            <w:r>
              <w:rPr/>
              <w:t xml:space="preserve"> – prevence kardiovaskulárních a metabolických onemocnění, preventivní a léčebná péče, odpovědné chování v situacích úrazu a život ohrožujících stavů (úrazy v domácnosti, při sportu, na pracovišti, v dopravě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základy první pomoc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ýživa zdraví – </w:t>
            </w:r>
            <w:r>
              <w:rPr/>
              <w:t xml:space="preserve">vliv životních podmínek a způsobu stravování na zdraví, poruchy příjmu potrav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RIZIKA OHROŽUJÍCÍ ZDRAVÍ A JEJICH PREVENCE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uto – destruktivní závislosti </w:t>
            </w:r>
            <w:r>
              <w:rPr>
                <w:sz w:val="24"/>
                <w:szCs w:val="24"/>
              </w:rPr>
              <w:t>– psychická onemocnění, násilí mířené proti sobě samému, rizikové chování (alkohol, aktivní a pasivní kouření, zbraně, nebezpečné látky a předměty, nebezpečný internet), násilné chování,těžké životní situace a jejich zvládání,trestná činnost, dopink ve sportu)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ryté formy a stupně individuálního násilí a zneužívání, sexuální kriminalita, kriminalita mládeže</w:t>
            </w:r>
          </w:p>
          <w:p>
            <w:pPr>
              <w:pStyle w:val="Uivo"/>
              <w:tabs>
                <w:tab w:val="clear" w:pos="2150"/>
                <w:tab w:val="left" w:pos="567" w:leader="none"/>
              </w:tabs>
              <w:autoSpaceDE w:val="true"/>
              <w:ind w:left="17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zpečné chování a komunika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bezpečný pohyb v rizikovém prostředí, nebezpečí komunikace prostřednictvím elektronických médií, sebeobrana a vzájemná pomoc v rizikových situacích a v situacích ohrože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nipula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4"/>
              </w:rPr>
              <w:t>manipulativní reklama a informa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eklamní vlivy, působení sekt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maRVPZV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ZMĚNY V ŽIVOTĚ ČLOVĚKA A JEJICH REFLEX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xuální dospívání a reprodukční zdraví </w:t>
            </w:r>
            <w:r>
              <w:rPr/>
              <w:t>– zdraví reprodukční soustavy, sexualita jako součást formování osobnosti zdrženlivost, promiskuita,předčasná sexuální zkušenost; těhotenství a rodičovství mladistvých; poruchy pohlavní ident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vztahy mezi lidmi</w:t>
            </w:r>
            <w:r>
              <w:rPr>
                <w:szCs w:val="24"/>
              </w:rPr>
              <w:t xml:space="preserve"> – k druhému pohlaví, partnerské vztahy, první sexuální kontakty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Cs w:val="24"/>
              </w:rPr>
              <w:t>postoje k sexualitě a sexuálnímu chování</w:t>
            </w:r>
            <w:r>
              <w:rPr>
                <w:szCs w:val="24"/>
              </w:rPr>
              <w:t xml:space="preserve"> – sexuální orientace, promiskuita, prostituce, pornografie; deviantní chování – sexuální zneužívání a způsoby ochrany před ním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Rozhodování v oblasti sexuálního chování – odložení startu do pohlavního života na období sociální zralost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Í A SOCIÁLNÍ ROZVOJ</w:t>
            </w:r>
          </w:p>
          <w:p>
            <w:pPr>
              <w:pStyle w:val="Normal"/>
              <w:rPr/>
            </w:pPr>
            <w:r>
              <w:rPr/>
              <w:t>Psychohygiena v sociální dovednosti pro předcházení a zvládání stresu, hledání pomoci při problémech</w:t>
            </w:r>
          </w:p>
          <w:p>
            <w:pPr>
              <w:pStyle w:val="Normal"/>
              <w:rPr/>
            </w:pPr>
            <w:r>
              <w:rPr/>
              <w:t>Mezilidské vztahy, komunikace a kooperace-respektování sebe sama i druhých, přijímání názoru druhého, empatie, chování podporující dobré vztahy, aktivní naslouchání, dialog, efektivní a asertivní komunikace a kooperace v různých situacích, dopad vlastního jednání a chování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</w:t>
            </w:r>
            <w:r>
              <w:rPr>
                <w:b/>
              </w:rPr>
              <w:t>– Obecné modely řešení problémů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ozvoj reakcí na sluchové a zrakové podněty, rozvoj pozornosti při získávání nových poznatků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Sebepoznání a sebepojetí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vládání rozhodovacích situací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znávání sebe a lidí a jednání ve specifických rolích a situacíc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ztah k sobě samému, vztah k druhým lide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V – Seberegulace a sebeorganiza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čit dovednostem sebekontroly, učit sociálním dovednostem, utvářet postoje a hodnotové orientace optimální pro zvládání „provozu“ každodenní existence v jejich běžných i náročnějších formá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Psychohygiena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ciální dovednosti pro předcházení a zvládání stresu, hledání pomoci při probléme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edení k pozitivnímu naladění mysli a dobrému vztahu k sobě samém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ciální dovednosti pro předcházení stresům v mezilidských vztazích; dobrá organizace času; dovednosti zvládání stresových situací (rozumové zpracování problému, uvolnění – relaxace, efektivní komunikace atd.); hledání pomoci při potíž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Mezilidské vztah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spektování sebe sama i druhých, přijímání názoru druhého, empatie, chování podporující dobré vztah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Komunikac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s</w:t>
            </w:r>
            <w:r>
              <w:rPr/>
              <w:t>lušná omluva, komunikace v různých situacích (vysvětlování, žádosti, děkování, odmítání, informování, přesvědčování, řešení konfliktů, vyjednávání); asertivní komunikace, dovednosti komunikační obrany proti agresi a manipulaci; pravda, lež a předstírání v komunikac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Řešení problémů a rozhodovací dovednost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vence soc. patologických jevů škodlivých způsobů chov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ecné modely řešení problémů zvládání rozhodovacích situací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86" w:hanging="360"/>
              <w:rPr/>
            </w:pPr>
            <w:r>
              <w:rPr/>
              <w:t>poznávání sebe a lidí a jednání v specifických rolích a situacíc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V – Hodnoty, postoje, praktická etik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alýzy vlastních i cizích postojů a hodnot a jejich projevů v chování lidí; vytváření povědomí o kvalitách typu odpovědnost, spolehlivost, spravedlivost, respektování atd.; dovednosti rozhodování v eticky problematických situacích všedního d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 – Občanská společnost a škol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ásady slušnosti, odpovědnosti, tolerance, angažovaný přístup k druhý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jevovat se v jednání i v řešení problémů samostatně a odpověd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DO – Principy demokracie jako formy vlády a způsobu rozhodování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 samostatném a odpovědném řešení problémů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gažovaný přístup k druhý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ásady slušnosti, tolerance, dodržování demokratického způsobu řešení problémů a konfliktů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KV – Kulturní diferenc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dinečnost každého člověka a jeho individuální zvláštnosti; člověk jako nedílná jednota tělesné i duševní stránky, ale i jako součást etnika; poznávání vlastního kulturního zakotvení a respektová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vláštností různých etni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KV – Lidské vztah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ávo všech lidí žít společně a podílet se na spolupráci; udržovat tolerantní vztahy a rozvíjet spolupráci, ať patří k jakékoli kulturní, sociální, náboženské, zájmové nebo generační skupině</w:t>
            </w:r>
          </w:p>
          <w:p>
            <w:pPr>
              <w:pStyle w:val="Styl11bTunKurzvaVpravo02cmPed1bChar"/>
              <w:numPr>
                <w:ilvl w:val="0"/>
                <w:numId w:val="6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důležitost integrace jedince v rodinných, vrstevnickýcha profesních vztazích;</w:t>
            </w:r>
          </w:p>
          <w:p>
            <w:pPr>
              <w:pStyle w:val="Styl11bTunKurzvaVpravo02cmPed1bChar"/>
              <w:numPr>
                <w:ilvl w:val="0"/>
                <w:numId w:val="6"/>
              </w:numPr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uplatňování principu slušného chování </w:t>
            </w:r>
          </w:p>
          <w:p>
            <w:pPr>
              <w:pStyle w:val="Styl11bTunKurzvaVpravo02cmPed1bChar"/>
              <w:numPr>
                <w:ilvl w:val="0"/>
                <w:numId w:val="6"/>
              </w:numPr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základní morální normy; význam kvality</w:t>
            </w:r>
          </w:p>
          <w:p>
            <w:pPr>
              <w:pStyle w:val="Styl11bTunKurzvaVpravo02cmPed1bChar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osobnosti; tolerance, empatie, představa ocitnutí se v roli druhého; lidská solidarit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V – Lidské aktivity a problémy životního prostředí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ysoké oceňování zdraví a chápání vlivu prostředí na vlastní zdraví i na zdraví ostatních li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Výchova ke zdraví 7. ročník –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zera">
    <w:name w:val="mezera"/>
    <w:basedOn w:val="Normal"/>
    <w:qFormat/>
    <w:pPr>
      <w:spacing w:before="280" w:after="280"/>
    </w:pPr>
    <w:rPr/>
  </w:style>
  <w:style w:type="paragraph" w:styleId="Styl11btunkurzvavpravo02cmped1b">
    <w:name w:val="styl11btunkurzvavpravo02cmped1b"/>
    <w:basedOn w:val="Normal"/>
    <w:qFormat/>
    <w:pPr>
      <w:spacing w:before="280" w:after="280"/>
    </w:pPr>
    <w:rPr/>
  </w:style>
  <w:style w:type="paragraph" w:styleId="Vetvtexturvpzvcharped3b">
    <w:name w:val="vetvtexturvpzvcharped3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11bTunKurzvaVpravo02cmPed1b1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UivoCharChar">
    <w:name w:val="Učivo Char Char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1:00Z</dcterms:created>
  <dc:creator>SYLVA</dc:creator>
  <dc:description/>
  <cp:keywords/>
  <dc:language>en-US</dc:language>
  <cp:lastModifiedBy>Lucie Adamová</cp:lastModifiedBy>
  <cp:lastPrinted>2013-05-12T10:40:00Z</cp:lastPrinted>
  <dcterms:modified xsi:type="dcterms:W3CDTF">2019-09-05T12:11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